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101347147"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055178680"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75194609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330397077"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