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384607136"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276512584"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396432452"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760704025"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594992833"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103712188"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122171058"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542278615"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