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658469601"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639364700"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699438036"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44737956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