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44056830"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170600281"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