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903026962"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065937058"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701452690"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550182321"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838932019"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783843538"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463331433"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588976267"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