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1488278777"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905110499"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1466021420"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242670400"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